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внесение изменений в реестр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в связи с признанием судом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недействительным решен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>общего собрания собственников)</w:t>
      </w:r>
    </w:p>
    <w:p>
      <w:pPr>
        <w:pStyle w:val="Default"/>
        <w:ind w:left="4395" w:hanging="0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В Управление государственного жилищного надзора Тамбовской области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392000, г. Тамбов, Моршанское шоссе, д. 14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реестр лицензий Тамбовской области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98 Жилищного кодекса Российской Федерации направляются сведения об изменении перечня многоквартирных домов, деятельность по управлению которыми осуществляет лицензиат, необходимости внести изменения в реестр лицензий Тамбовской обла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8"/>
        <w:gridCol w:w="4463"/>
        <w:gridCol w:w="1379"/>
        <w:gridCol w:w="12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 реестр лицензий Тамбов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К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>
          <w:trHeight w:val="2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№ дома*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 xml:space="preserve">Признание судом недействительным решения общего собрания собственников помещений </w:t>
            </w:r>
            <w:r>
              <w:rPr>
                <w:sz w:val="24"/>
                <w:szCs w:val="24"/>
              </w:rPr>
              <w:t>в многоквартирном доме о выборе управляющей организации (или об изменении способа управления многоквартирным домом)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квизиты гражданского дела </w:t>
            </w:r>
            <w:r>
              <w:rPr>
                <w:sz w:val="24"/>
                <w:szCs w:val="24"/>
              </w:rPr>
              <w:t>(наименование суда, номер дела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4"/>
          <w:szCs w:val="24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color w:val="000000"/>
          <w:sz w:val="24"/>
          <w:szCs w:val="24"/>
          <w:shd w:fill="FFFFFF" w:val="clear"/>
        </w:rPr>
      </w:pPr>
      <w:r>
        <w:rPr>
          <w:rFonts w:eastAsia="Calibri"/>
          <w:i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  <w:r>
        <w:br w:type="page"/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/>
      </w:pPr>
      <w:r>
        <w:rPr>
          <w:b/>
        </w:rPr>
        <w:t>ОПИСЬ ДОКУМЕНТОВ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лению о внесении изменений в реестр лицензий Тамб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именование заявителя: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явлению о внесении изменений в реестр лицензий Тамбовской области представляет следующие документы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21:00Z</dcterms:created>
  <dc:creator/>
  <dc:description/>
  <cp:keywords/>
  <dc:language>en-US</dc:language>
  <cp:lastModifiedBy/>
  <cp:lastPrinted>2020-08-28T12:25:00Z</cp:lastPrinted>
  <dcterms:modified xsi:type="dcterms:W3CDTF">2020-12-27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