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прекращение управления МКД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в связи с принятием собственниками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помещений МКД решения о выборе иной УК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(о  выбора иного способа управления))</w:t>
      </w:r>
    </w:p>
    <w:p>
      <w:pPr>
        <w:pStyle w:val="Default"/>
        <w:ind w:left="4395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98 Жилищного кодекса Российской Федерации направляются сведения об изменении перечня многоквартирных домов, деятельность по управлению которыми осуществляет лицензиат, необходимости внести изменения в реестр лицензий Тамб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9"/>
        <w:gridCol w:w="4372"/>
        <w:gridCol w:w="1379"/>
        <w:gridCol w:w="12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2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екращение договора управления многоквартирным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ом в связи с принятием решения собственниками помещений многоквартирного дом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казать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брание другой управляющей организации,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 иного способа управления МК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Сведения о прекращении договора управления многоквартирным домом размещены в ГИС ЖКХ, № заявки _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566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4:00Z</dcterms:created>
  <dc:creator/>
  <dc:description/>
  <cp:keywords/>
  <dc:language>en-US</dc:language>
  <cp:lastModifiedBy/>
  <cp:lastPrinted>2020-08-28T12:25:00Z</cp:lastPrinted>
  <dcterms:modified xsi:type="dcterms:W3CDTF">2020-12-27T17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