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Договор управления,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заключенный в соответствии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с требованиями ч. 14 ст. 161 ЖК РФ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2"/>
        <w:gridCol w:w="4359"/>
        <w:gridCol w:w="1379"/>
        <w:gridCol w:w="12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Заключение договора управления многоквартирным домом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с застройщиком в соответствии с ч. 14. ст. 161 ЖК РФ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ведения о заключении договора управления многоквартирным домом размещены в ГИС ЖКХ, № заявки _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566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00:00Z</dcterms:created>
  <dc:creator/>
  <dc:description/>
  <cp:keywords/>
  <dc:language>en-US</dc:language>
  <cp:lastModifiedBy/>
  <cp:lastPrinted>2020-08-28T12:25:00Z</cp:lastPrinted>
  <dcterms:modified xsi:type="dcterms:W3CDTF">2020-12-27T1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