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заключение договора управления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на основании открытого конкурса)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В Управление государственного жилищного надзора Тамбовской области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392000, г. Тамбов, Моршанское шоссе, д. 14</w:t>
      </w:r>
    </w:p>
    <w:p>
      <w:pPr>
        <w:pStyle w:val="Default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реестр лицензий Тамбовской области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98 Жилищного кодекса Российской Федерации направляются сведения об изменении перечня многоквартирных домов, деятельность по управлению которыми осуществляет лицензиат, необходимости внести изменения в реестр лицензий Тамбовской облас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0"/>
        <w:gridCol w:w="4642"/>
        <w:gridCol w:w="1379"/>
        <w:gridCol w:w="12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 реестр лицензий Тамбовской обла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К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</w:tr>
      <w:tr>
        <w:trPr>
          <w:trHeight w:val="2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4"/>
                <w:szCs w:val="24"/>
              </w:rPr>
              <w:t>Адрес МК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№ дом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Заключение договора управления многоквартирным домом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u w:val="single"/>
              </w:rPr>
              <w:t>указать дату, номер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сновании открытого конкурса органа местного самоуправления по отбору управляющей организаци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конкурса по отбору управляющей организации (или протокол конкурса, признанного несостоявшимся с единственным участником)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u w:val="single"/>
              </w:rPr>
              <w:t>указать дату, номер</w:t>
            </w:r>
            <w:r>
              <w:rPr>
                <w:b/>
                <w:sz w:val="24"/>
                <w:szCs w:val="24"/>
              </w:rPr>
              <w:t>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Номер лицензии__________________________________________________ .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4"/>
          <w:szCs w:val="24"/>
        </w:rPr>
        <w:t>Номер телефона, адрес электронной почты____________________________.</w:t>
      </w:r>
    </w:p>
    <w:p>
      <w:pPr>
        <w:pStyle w:val="Normal"/>
        <w:widowControl w:val="false"/>
        <w:autoSpaceDE w:val="false"/>
        <w:spacing w:lineRule="auto" w:line="276"/>
        <w:ind w:left="57" w:right="57" w:firstLine="51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Почтовый адрес для направления корреспонденции_____________________.</w:t>
        <w:tab/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color w:val="000000"/>
          <w:sz w:val="24"/>
          <w:szCs w:val="24"/>
          <w:shd w:fill="FFFFFF" w:val="clear"/>
        </w:rPr>
      </w:pPr>
      <w:r>
        <w:rPr>
          <w:rFonts w:eastAsia="Calibri"/>
          <w:i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Сведения о заключении договора управления многоквартирным домом </w:t>
      </w:r>
      <w:r>
        <w:rPr>
          <w:b/>
          <w:color w:val="000000"/>
          <w:sz w:val="24"/>
          <w:szCs w:val="24"/>
          <w:u w:val="single"/>
          <w:shd w:fill="FFFFFF" w:val="clear"/>
        </w:rPr>
        <w:t>(протокол конкурса по отбору управляющей организации (или протокол конкурса, признанного несостоявшимся с единственным участником); договор управления многоквартирным домом с приложениями)</w:t>
      </w:r>
      <w:r>
        <w:rPr>
          <w:color w:val="000000"/>
          <w:sz w:val="24"/>
          <w:szCs w:val="24"/>
          <w:shd w:fill="FFFFFF" w:val="clear"/>
        </w:rPr>
        <w:t xml:space="preserve"> размещены в ГИС ЖКХ, № заявки ___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аименование должности / ФИО / подпись ___________________________</w:t>
      </w:r>
      <w:r>
        <w:br w:type="page"/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/>
      </w:pPr>
      <w:r>
        <w:rPr>
          <w:b/>
        </w:rPr>
        <w:t>ОПИСЬ ДОКУМЕНТОВ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явлению о внесении изменений в реестр лицензий Тамб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20"/>
        <w:gridCol w:w="5417"/>
        <w:gridCol w:w="1946"/>
        <w:gridCol w:w="1314"/>
        <w:gridCol w:w="391"/>
        <w:gridCol w:w="34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Наименование заявителя:________________________________________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явлению о внесении изменений в реестр лицензий Тамбовской области представляет следующие документы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документ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20:00Z</dcterms:created>
  <dc:creator/>
  <dc:description/>
  <cp:keywords/>
  <dc:language>en-US</dc:language>
  <cp:lastModifiedBy/>
  <cp:lastPrinted>2020-08-28T12:25:00Z</cp:lastPrinted>
  <dcterms:modified xsi:type="dcterms:W3CDTF">2020-12-27T1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