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статистическ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470" w:hRule="atLeast"/>
        </w:trPr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оставляетс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ной государственной жилищно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спекци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м предоставляетс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правлением государственного жилищного надзора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Тамбовской области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№  </w:t>
            </w:r>
            <w:r>
              <w:rPr>
                <w:b/>
              </w:rPr>
              <w:t>1 – госжилинспекция</w:t>
            </w:r>
          </w:p>
          <w:p>
            <w:pPr>
              <w:pStyle w:val="Normal"/>
              <w:rPr/>
            </w:pPr>
            <w:r>
              <w:rPr/>
              <w:t>Утверждена Приказом Госстроя России от</w:t>
            </w:r>
          </w:p>
          <w:p>
            <w:pPr>
              <w:pStyle w:val="Normal"/>
              <w:rPr/>
            </w:pPr>
            <w:r>
              <w:rPr/>
              <w:t>20.04.98 № 17-89 по согласованию с Госкомстатом России</w:t>
            </w:r>
          </w:p>
          <w:p>
            <w:pPr>
              <w:pStyle w:val="Normal"/>
              <w:rPr/>
            </w:pPr>
            <w:r>
              <w:rPr/>
              <w:t>Срочная (факс, телетайп) – квартальная,</w:t>
            </w:r>
          </w:p>
          <w:p>
            <w:pPr>
              <w:pStyle w:val="Normal"/>
              <w:rPr/>
            </w:pPr>
            <w:r>
              <w:rPr/>
              <w:t>годовая</w:t>
            </w:r>
          </w:p>
          <w:p>
            <w:pPr>
              <w:pStyle w:val="Normal"/>
              <w:rPr/>
            </w:pPr>
            <w:r>
              <w:rPr/>
              <w:t>Представляют 5 – го числа после отчетного периода государственные жилищные ин-спекции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Главной государственной жилищной инспек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АБОТЕ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Я ГОСУДАРСТВЕННОГО ЖИЛИЩНОГО НАДЗ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</w:t>
      </w:r>
      <w:r>
        <w:rPr>
          <w:b/>
          <w:sz w:val="20"/>
          <w:szCs w:val="20"/>
        </w:rPr>
        <w:t>АМБОВСКОЙ ОБЛАСТИ</w:t>
      </w:r>
    </w:p>
    <w:p>
      <w:pPr>
        <w:pStyle w:val="Normal"/>
        <w:jc w:val="center"/>
        <w:rPr/>
      </w:pPr>
      <w:r>
        <w:rPr>
          <w:b/>
        </w:rPr>
        <w:t xml:space="preserve">за  </w:t>
      </w:r>
      <w:r>
        <w:rPr>
          <w:b/>
          <w:bCs/>
        </w:rPr>
        <w:t>январь-декабрь</w:t>
      </w:r>
      <w:r>
        <w:rPr>
          <w:b/>
        </w:rPr>
        <w:t xml:space="preserve"> 2014  года</w:t>
      </w:r>
    </w:p>
    <w:p>
      <w:pPr>
        <w:pStyle w:val="Normal"/>
        <w:jc w:val="center"/>
        <w:rPr/>
      </w:pPr>
      <w:r>
        <w:rPr/>
        <w:t>(нарастающим итогом с начала года)</w:t>
      </w:r>
    </w:p>
    <w:tbl>
      <w:tblPr>
        <w:tblW w:w="10186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438"/>
        <w:gridCol w:w="1620"/>
        <w:gridCol w:w="10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обследованных жилых домов, всего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лановых проверок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8857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, всего (стр.04 + 05 + 06) …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правил технической эксплуатации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монта жилищного фонда………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правил пользования жилыми помещениями…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нормативного уровня и режима обеспеч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селения коммунальными услугами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но исполнительных документов по наруш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лищной сфере, всего (стр. 08 + 09 + 10)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предписаний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протоколов…………………………………………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ов (определений)…..…………………………..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й………………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(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#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ено нарушений предписанных сроков выполнения необходимых работ………………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ъявлено штрафных санкций, в том числе за нарушение предписанных сроков выполнения работ, всего (стр. 13 + 14 + 15 + 16)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собственникам жилых помещений……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предприятиям, осуществляющим обслуживание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жилищного фонда ………………………………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нанимателям (арендаторам)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иным…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о фактически по штрафным санкциям по состоянию на конец отчетного периода, всего…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,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выданных представлений о приостановлении действия лицензий…………………………………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з них удовлетворено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выданных представлений об аннулировании лицензий……………………………………………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з них удовлетворено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о служб заказчика………………………………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о конкурсов на обслуживание жилищного фонда……………………………………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ощадь жилых домов, обслуживаемая организациями-подрядчиками на конкурсной основе………………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жилищного фонда, обслуживаемого организациями-подрядчиками на конкурсной основе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о в эксплуатацию законченных капитальным ремонтом жилых домов, всего…………………………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оборудовано приборами учета на вводе в дом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оборудовано поквартирными приборами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о в эксплуатацию законченных капитальным ремонтом инженерных систем домов (выборочный капитальный ремонт)…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оборудовано приборами учета на вводе в дом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оборудовано поквартирными приборами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ая  (расчетная) численность работников УГЖН, всего………………………………………………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атная численность работников УГЖН, всего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з них инспекторов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*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 численность работников УГЖН, всего…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з них инспекторов………………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*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*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 # 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– 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*   поз. 32 – 34 заполняются по итогам отчетного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** поз. 35 – 36 заполняются на конец отчетного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« 31 » декабря  2014 года              </w:t>
      </w:r>
      <w:r>
        <w:rPr>
          <w:b/>
        </w:rPr>
        <w:t>Руководитель:                                         А.Н.Караул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Начальник управления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bookmark0"/>
      <w:bookmarkStart w:id="1" w:name="bookmark0"/>
      <w:bookmarkEnd w:id="1"/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bookmarkStart w:id="2" w:name="bookmark0"/>
      <w:bookmarkStart w:id="3" w:name="bookmark0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рабо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государственного жилищного надзора Тамбовской области</w:t>
      </w:r>
    </w:p>
    <w:p>
      <w:pPr>
        <w:pStyle w:val="Normal"/>
        <w:jc w:val="center"/>
        <w:rPr/>
      </w:pPr>
      <w:r>
        <w:rPr>
          <w:b/>
        </w:rPr>
        <w:t xml:space="preserve">за  </w:t>
      </w:r>
      <w:r>
        <w:rPr>
          <w:b/>
          <w:bCs/>
        </w:rPr>
        <w:t>январь- декабрь</w:t>
      </w:r>
      <w:r>
        <w:rPr>
          <w:b/>
        </w:rPr>
        <w:t xml:space="preserve"> 2014  года</w:t>
      </w:r>
    </w:p>
    <w:p>
      <w:pPr>
        <w:pStyle w:val="Normal"/>
        <w:jc w:val="center"/>
        <w:rPr/>
      </w:pPr>
      <w:r>
        <w:rPr/>
        <w:t>(нарастающим итогом с начала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080"/>
        <w:gridCol w:w="1440"/>
        <w:gridCol w:w="1433"/>
        <w:gridCol w:w="15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обследованных жилых домов,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7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 плановых прове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# -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, всего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авил технической эксплуатации и ремонта жилищного фонд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авил пользования жилыми помещ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качественное предоставление коммунальных услуг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бований законодательства о раскрытии информаци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ка расчета внесения платы за коммунальные услуг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 технической эксплуатации внутридомового газового оборудова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 управления многоквартирными до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но исполнительных документов по нарушениям в жилищной сфере, 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исани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окол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ено нарушений предписанных сроков выполнения необходимых работ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ъявлено штрафных санкций за нарушение предписанных сроков выполнения работ, всего: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ственникам жилых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м, осуществляющим деятельность по управлению МКД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нимателям (арендаторам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о фактически по штрафным санкциям по состоянию на конец отчетного период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лицензий на осуществление предпринимательской деятельности по упра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ыданных представлений о приостановлении действий лицензий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довлетворе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представлений об аннулировании лиценз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довлетворе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упивших обращений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о служб заказчик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конкурсов на обслуживание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домов, обслуживаемая организациями-подрядчиками на конкурсной осн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жилищного фонда, обслуживаемого организациями - подрядчиками на конкурсной осн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в эксплуатацию законченных капитальным ремонтом жилых домов всего, из них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о приборами учета на вводе в до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о поквартирными приборам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в эксплуатацию законченных капитальным ремонтом инженерных систем домов (выборочный капитальный ремонт):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о приборами учета на вводе в до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о поквартирными приборам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ая  (расчетная) численность работников УГЖН,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атная численность работников УГЖН, 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спектор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 численность работников УГЖН, 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спектор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« 31 » декабря  2014 года              </w:t>
      </w:r>
      <w:r>
        <w:rPr>
          <w:b/>
        </w:rPr>
        <w:t>Руководитель:                                         А.Н.Караул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Начальник управления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bidi="ar-SA"/>
    </w:rPr>
  </w:style>
  <w:style w:type="character" w:styleId="Heading1115pt">
    <w:name w:val="Heading #1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0"/>
      <w:szCs w:val="20"/>
      <w:lang w:val="en-US" w:eastAsia="en-US"/>
    </w:rPr>
  </w:style>
  <w:style w:type="paragraph" w:styleId="Style12">
    <w:name w:val="Базовы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0"/>
      <w:lang w:val="en-US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59:00Z</dcterms:created>
  <dc:creator>User</dc:creator>
  <dc:description/>
  <dc:language>en-US</dc:language>
  <cp:lastModifiedBy>Александр</cp:lastModifiedBy>
  <cp:lastPrinted>2014-10-03T09:57:00Z</cp:lastPrinted>
  <dcterms:modified xsi:type="dcterms:W3CDTF">2015-01-15T08:59:00Z</dcterms:modified>
  <cp:revision>3</cp:revision>
  <dc:subject/>
  <dc:title>Форма 22</dc:title>
</cp:coreProperties>
</file>